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Opracowanie dokumentacji projektowej i wykonanie robót budowlanych dla zadania pod nazwą „Modernizacja budynku pływalni "Wodnik" (Ośrodek Sportu i Rekreacji w Dzielnicy Praga-Południe)”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- UD-VI-ZP/56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7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6-22T08:27:00Z</dcterms:modified>
  <cp:revision>2</cp:revision>
  <dc:subject/>
  <dc:title>Załącznik Nr 10 do SIWZ</dc:title>
</cp:coreProperties>
</file>