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6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pracowanie dokumentacji projektowej i wykonanie robót budowlanych dla zadania pod nazwą „Modernizacja budynku pływalni "Wodnik" (Ośrodek Sportu i Rekreacji w Dzielnicy Praga-Południe)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cenę (podaną </w:t>
      </w:r>
      <w:r>
        <w:rPr/>
        <w:t>z dokładnością do dwóch miejsc po przecinku):</w:t>
      </w:r>
    </w:p>
    <w:tbl>
      <w:tblPr>
        <w:tblW w:w="9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14"/>
        <w:gridCol w:w="2234"/>
      </w:tblGrid>
      <w:tr>
        <w:trPr>
          <w:trHeight w:val="4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ind w:hanging="295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ind w:hanging="295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ment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zad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ind w:hanging="295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hanging="295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Opracowani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overflowPunct w:val="false"/>
              <w:autoSpaceDE w:val="false"/>
              <w:ind w:left="389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cji projektowej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overflowPunct w:val="false"/>
              <w:autoSpaceDE w:val="false"/>
              <w:ind w:left="389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i obsług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 xml:space="preserve">zebudowanych stacji uzdatniania wody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overflowPunct w:val="false"/>
              <w:autoSpaceDE w:val="false"/>
              <w:ind w:left="389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kcji obsługi generatora Cl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overflowPunct w:val="false"/>
              <w:autoSpaceDE w:val="false"/>
              <w:ind w:left="389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cji technicznej wykonania i odbioru robó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overflowPunct w:val="false"/>
              <w:autoSpaceDE w:val="false"/>
              <w:ind w:left="389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j niezbędnej dokumenta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hanging="29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hanging="295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ykonanie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  <w:t>robót budowlanych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p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zebudowy: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0" w:after="0"/>
              <w:ind w:left="389" w:hanging="0"/>
              <w:contextualSpacing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tacji uzdatniania wody basenowej,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0" w:after="0"/>
              <w:ind w:left="389" w:hanging="0"/>
              <w:contextualSpacing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instalacji wodociągowej wody zimnej z rozdziałem instalacji w. z. od instalacji ppoż.,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0" w:after="0"/>
              <w:ind w:left="389" w:hanging="0"/>
              <w:contextualSpacing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stalacji wodociągowej ciepłej wody użytkowej z montażem generatora ClO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eastAsia="en-US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hanging="295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hanging="295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robót budowla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</w:t>
            </w:r>
            <w:r>
              <w:rPr>
                <w:rFonts w:cs="Arial" w:ascii="Arial" w:hAnsi="Arial"/>
                <w:sz w:val="20"/>
                <w:szCs w:val="20"/>
              </w:rPr>
              <w:t>zebudowy instalacji elektrycznej z wymianą rozdzielnicy głównej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hanging="29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hanging="295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hanging="295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 słownie: ……….....………................………………………………………….………......…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….........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ęcy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lub więcej (………..)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sz w:val="20"/>
          <w:szCs w:val="20"/>
        </w:rPr>
        <w:t>Etap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wykonanie dokumentacji projektowej do</w:t>
      </w:r>
      <w:r>
        <w:rPr>
          <w:rFonts w:cs="Arial" w:ascii="Arial" w:hAnsi="Arial"/>
          <w:b/>
          <w:sz w:val="20"/>
          <w:szCs w:val="20"/>
        </w:rPr>
        <w:t xml:space="preserve"> 7 tygodni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zawarcia umowy,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 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robót budowlan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 30 listopada 2018 rok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ej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0"/>
    </w:rPr>
  </w:style>
  <w:style w:type="character" w:styleId="WW8Num43z0">
    <w:name w:val="WW8Num43z0"/>
    <w:qFormat/>
    <w:rPr>
      <w:b w:val="false"/>
      <w:color w:val="000000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58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6-22T08:10:00Z</dcterms:modified>
  <cp:revision>4</cp:revision>
  <dc:subject/>
  <dc:title>Załącznik Nr 1</dc:title>
</cp:coreProperties>
</file>